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9558819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52404758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